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Brick Squa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dnesday 8 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he Stratetegic Plan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ployee Benefit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Company Christmas Party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rliamentary Procedure Rul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1:00Z</dcterms:created>
  <dc:creator>madams</dc:creator>
  <dc:description/>
  <cp:keywords/>
  <dc:language>en-US</dc:language>
  <cp:lastModifiedBy>pjacob00</cp:lastModifiedBy>
  <dcterms:modified xsi:type="dcterms:W3CDTF">2010-12-02T17:21:00Z</dcterms:modified>
  <cp:revision>2</cp:revision>
  <dc:subject/>
  <dc:title>Brick Squad</dc:title>
</cp:coreProperties>
</file>